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are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y we should care about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Naming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actions of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now, you may be (but probably aren’t) asking yourself, “When are we finally going to get to talk about all the chemical reactions that my professor has been confusing me with?”  With this chapter, we’re not only going to learn about two new classes of chemical compounds, but we’re also going to figure out how these things react.  That ought to keep us out of trouble for a while, so strap on your thinking cap, get out your model set, and get ready to learn about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know what an alkane is, you shouldn’t have too much trouble figuring out what alkenes and alkynes are (and if you don’t, go back to chapters 6 and 7 to review what alkanes are).  To put it simply, alkenes are compounds that contain carbon and hydrogen and have at least one C-C double bond.  Alkynes are compounds that contain carbon and hydrogen and have at least one C-C triple bond.  See, I told you it wasn’t too hard to figure out!</w:t>
        <w:b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lkenes are compounds that contain carbon and hydrogen and have at least one C-C double bond.  Alkynes are compounds that contain carbon and hydrogen and have at least one C-C tripl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Why do we care about alkenes and alky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m glad you asked!  Alkenes and alkynes are present in lots of compounds that you may occasionally find handy.  For example, I’m fond of seeing, and retinol makes that possib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08fig01:  Reti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Your seeing-eye buddy, reti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other important class of compounds that you may bump into from time to time is the terpenes.  Not only are they found in essential oils such as limonene (in citrus peels), geraniol (in many flowers) and squalene (in olive oil, wheat germ, and bran), but they’re also found in many solvents that are used to clean big greasy stai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aming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reasons we’ll discuss shortly, the naming of alkenes and alkynes is a little more complicated than the naming of alkanes.  Don’t worry, though – if you can figure out how to name alkanes, you should have no problem with your newest chemical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imple n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name alkenes and alkynes, follow the simple rules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  Find the longest carbon chain containing the C-C double or triple bond.  The parent name of the compound is the same as the name of the corresponding alkane, except that it ends with “-ene” if it’s got a double bond and “-yne” if it’s got a triple bo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Number the carbon chain beginning at the end nearest the C-C double or triple bond.  If the distance is the same in both directions, start numbering on the side nearest to the first branching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To write the name, use the information you found above and use the guidelines below to name everything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ist the substituents alphabetically with their numbers in the same way that you did for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C double or triple bond is numbered using the carbon with the lowest number in th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If there is more than one C-C double or triple bond, the compound is referred to as a “diene”, “triene”, and so fort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ee how this fits together with an actual chemical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2:  2,3-dimethyl-1,3-pentadi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ry naming this compound using the rules above before reading the next paragraph.</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you can see, the longest carbon chain that contains both double bonds is five, making this a pentane derivative.  Because there are two double bonds, this is a diene, so the compound will have “pentadiene” somewhere in the name.  To number the carbon chain, we start numbering such that we have the double bonds at the lowest possible numbers.  This gives us the double bonds at the 1- and 3-positions, so it’s a “1,3-pentadiene.”  Finally, we have methyl groups at the 2- and 3-positions, making this compound “2,3-dimethyl-1,3-pentadiene.”  Hey, it may not be the easiest thing you’ve ever done, but hopefully you can see that it’s not impossible, either.  To prove that you know what you’re doing, here are some practice problems that’ll allow you to show your naming prow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Name the following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3:  4-methyl-2-hexy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2:  Draw 2-methyl-3-hep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yclic cycloalkenes and cycloalkynes are named in the same fashion, except that the ring is numbered such that the two carbons of the double or triple bond are automatically going to be carbons number 1 and 2.  And you want to be sure to number them in the direction that gives any substituent present the lowest possible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is-Trans isomerism in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a look at the following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4:  cis</w:t>
        <w:softHyphen/>
        <w:t>-2-butene and trans-2-but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Spot the difference and win a priz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 noticed that the first compound had both methyl groups on the same side of the double bond and the second had them on opposite sides of the double bond, give yourself a pat on the back!  When the substituents around a double bond are on the same side, this is referred to as a </w:t>
      </w:r>
      <w:r>
        <w:rPr>
          <w:rFonts w:cs="Courier New" w:ascii="Courier New" w:hAnsi="Courier New"/>
          <w:i/>
        </w:rPr>
        <w:t>cis</w:t>
      </w:r>
      <w:r>
        <w:rPr>
          <w:rFonts w:cs="Courier New" w:ascii="Courier New" w:hAnsi="Courier New"/>
        </w:rPr>
        <w:t xml:space="preserve">- isomer and when they’re on opposite sides, it’s referred to as a </w:t>
      </w:r>
      <w:r>
        <w:rPr>
          <w:rFonts w:cs="Courier New" w:ascii="Courier New" w:hAnsi="Courier New"/>
          <w:i/>
        </w:rPr>
        <w:t>trans</w:t>
      </w:r>
      <w:r>
        <w:rPr>
          <w:rFonts w:cs="Courier New" w:ascii="Courier New" w:hAnsi="Courier New"/>
        </w:rPr>
        <w:t xml:space="preserve">- isomer.  Using this nomenclature, the first compound is named </w:t>
      </w:r>
      <w:r>
        <w:rPr>
          <w:rFonts w:cs="Courier New" w:ascii="Courier New" w:hAnsi="Courier New"/>
          <w:i/>
        </w:rPr>
        <w:t>cis</w:t>
      </w:r>
      <w:r>
        <w:rPr>
          <w:rFonts w:cs="Courier New" w:ascii="Courier New" w:hAnsi="Courier New"/>
        </w:rPr>
        <w:t xml:space="preserve">-2-butene and the second is named </w:t>
      </w:r>
      <w:r>
        <w:rPr>
          <w:rFonts w:cs="Courier New" w:ascii="Courier New" w:hAnsi="Courier New"/>
          <w:i/>
        </w:rPr>
        <w:t>trans</w:t>
      </w:r>
      <w:r>
        <w:rPr>
          <w:rFonts w:cs="Courier New" w:ascii="Courier New" w:hAnsi="Courier New"/>
        </w:rPr>
        <w:t>-2-butene.  It’s that ea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don’t have to worry about cis-trans isomerism with alkynes because they only have one thing stuck to each alkyne carbon atom.  Because these things stick out at 180</w:t>
      </w:r>
      <w:r>
        <w:rPr>
          <w:rFonts w:cs="Courier New" w:ascii="Courier New" w:hAnsi="Courier New"/>
          <w:vertAlign w:val="superscript"/>
        </w:rPr>
        <w:t xml:space="preserve">º </w:t>
      </w:r>
      <w:r>
        <w:rPr>
          <w:rFonts w:cs="Courier New" w:ascii="Courier New" w:hAnsi="Courier New"/>
        </w:rPr>
        <w:t>from the bond, there’s no “same side” stuff to worry ab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In cyclic cycloalkenes, we don’t see any trans isomers until we reach a ring size of at least eight carbon atoms due to the strain that such a conformation would put on the ring.  To get a good idea of how much strain this entails, get out your model set and see if you can make </w:t>
      </w:r>
      <w:r>
        <w:rPr>
          <w:rFonts w:cs="Courier New" w:ascii="Courier New" w:hAnsi="Courier New"/>
          <w:i/>
        </w:rPr>
        <w:t>cis-</w:t>
      </w:r>
      <w:r>
        <w:rPr>
          <w:rFonts w:cs="Courier New" w:ascii="Courier New" w:hAnsi="Courier New"/>
        </w:rPr>
        <w:t>cyclohex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3:  Draw </w:t>
      </w:r>
      <w:r>
        <w:rPr>
          <w:rFonts w:cs="Courier New" w:ascii="Courier New" w:hAnsi="Courier New"/>
          <w:i/>
        </w:rPr>
        <w:t>cis</w:t>
      </w:r>
      <w:r>
        <w:rPr>
          <w:rFonts w:cs="Courier New" w:ascii="Courier New" w:hAnsi="Courier New"/>
        </w:rPr>
        <w:t xml:space="preserve">-4-methyl-2-pentene and </w:t>
      </w:r>
      <w:r>
        <w:rPr>
          <w:rFonts w:cs="Courier New" w:ascii="Courier New" w:hAnsi="Courier New"/>
          <w:i/>
        </w:rPr>
        <w:t>trans</w:t>
      </w:r>
      <w:r>
        <w:rPr>
          <w:rFonts w:cs="Courier New" w:ascii="Courier New" w:hAnsi="Courier New"/>
        </w:rPr>
        <w:t>-4-methyl-2-pen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E-Z no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at happens if there’s more than one substituent on each side of the double bond?  You’re in luck – you can’t call it either </w:t>
      </w:r>
      <w:r>
        <w:rPr>
          <w:rFonts w:cs="Courier New" w:ascii="Courier New" w:hAnsi="Courier New"/>
          <w:i/>
        </w:rPr>
        <w:t>cis</w:t>
      </w:r>
      <w:r>
        <w:rPr>
          <w:rFonts w:cs="Courier New" w:ascii="Courier New" w:hAnsi="Courier New"/>
        </w:rPr>
        <w:t xml:space="preserve"> or </w:t>
      </w:r>
      <w:r>
        <w:rPr>
          <w:rFonts w:cs="Courier New" w:ascii="Courier New" w:hAnsi="Courier New"/>
          <w:i/>
        </w:rPr>
        <w:t>trans</w:t>
      </w:r>
      <w:r>
        <w:rPr>
          <w:rFonts w:cs="Courier New" w:ascii="Courier New" w:hAnsi="Courier New"/>
        </w:rPr>
        <w:t xml:space="preserve">! That’s true, but there </w:t>
      </w:r>
      <w:r>
        <w:rPr>
          <w:rFonts w:cs="Courier New" w:ascii="Courier New" w:hAnsi="Courier New"/>
          <w:i/>
        </w:rPr>
        <w:t>is</w:t>
      </w:r>
      <w:r>
        <w:rPr>
          <w:rFonts w:cs="Courier New" w:ascii="Courier New" w:hAnsi="Courier New"/>
        </w:rPr>
        <w:t xml:space="preserve"> a way that we can tell these two molecules apar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 very wise organic chemist, when reading this section, had the following words of wisdom:  Even thought we don’t name them cis-/trans-, we do still refer to E/Z isomers as having cis/trans isomerism… unfortunately, those of us that are experienced commonly use this terminology though it can be confusing to students.  Cis/trans refers in general to the isomerism about a double bond.  E/Z was just designed to make life more confusing.  It’s all the same thing, re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Here’s how:  Draw the substituents on each side of the double bond and stretch them out with the correct 120° bond angles around the C-C double bond so you can see all the atoms.  Now prioritize the groups attached to each carbon of the double bond.  The atom directly attached to each carbon with the higher atomic number will be given higher priority.  In the event that both substituents have the same first atom, keep going down the chain until you find some difference between them – the higher atomic number at this difference is used to assign prior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nce you’ve gotten this taken care of, the molecule is referred to as the </w:t>
      </w:r>
      <w:r>
        <w:rPr>
          <w:rFonts w:cs="Courier New" w:ascii="Courier New" w:hAnsi="Courier New"/>
          <w:i/>
        </w:rPr>
        <w:t>Z</w:t>
      </w:r>
      <w:r>
        <w:rPr>
          <w:rFonts w:cs="Courier New" w:ascii="Courier New" w:hAnsi="Courier New"/>
        </w:rPr>
        <w:t xml:space="preserve">- isomer if the highest priority substituents are on the same side of the double bond and the </w:t>
      </w:r>
      <w:r>
        <w:rPr>
          <w:rFonts w:cs="Courier New" w:ascii="Courier New" w:hAnsi="Courier New"/>
          <w:i/>
        </w:rPr>
        <w:t>E</w:t>
      </w:r>
      <w:r>
        <w:rPr>
          <w:rFonts w:cs="Courier New" w:ascii="Courier New" w:hAnsi="Courier New"/>
        </w:rPr>
        <w:t>- isomer if they’re on the opposite side of the double bond.  Yes, it’s true, E is just like trans and Z is just like cis, but we have to use the E/Z nomenclature when there are more than two substituents on the carbons of a doubl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Since Germans did a lot of the most important early organic chemistry, lots of German terms have found their way into organic chemistry.  “</w:t>
      </w:r>
      <w:r>
        <w:rPr>
          <w:rFonts w:cs="Courier New" w:ascii="Courier New" w:hAnsi="Courier New"/>
          <w:i/>
        </w:rPr>
        <w:t>E-</w:t>
      </w:r>
      <w:r>
        <w:rPr>
          <w:rFonts w:cs="Courier New" w:ascii="Courier New" w:hAnsi="Courier New"/>
        </w:rPr>
        <w:t>“ refers to “entegen” which means “opposite” and “</w:t>
      </w:r>
      <w:r>
        <w:rPr>
          <w:rFonts w:cs="Courier New" w:ascii="Courier New" w:hAnsi="Courier New"/>
          <w:i/>
        </w:rPr>
        <w:t>Z</w:t>
      </w:r>
      <w:r>
        <w:rPr>
          <w:rFonts w:cs="Courier New" w:ascii="Courier New" w:hAnsi="Courier New"/>
        </w:rPr>
        <w:t>-“ refers to “zusammen” which means “together.”  If you happen to be fluent in German, this should make E,Z nomenclature eas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see how this works, let’s go through an example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5:  Z-4-ethyl-3-hept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The longest carbon chain that contains the double bond has seven carbon atoms in it.  Since the double bond is at the 3-position, the parent name of this compound is “3-hep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ubstituent on this molecule is an ethyl group at the 4-position.  From this, we can refine the name of this compound to “4-ethyl-3-hept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o figure out if this molecule is the </w:t>
      </w:r>
      <w:r>
        <w:rPr>
          <w:rFonts w:cs="Courier New" w:ascii="Courier New" w:hAnsi="Courier New"/>
          <w:i/>
        </w:rPr>
        <w:t>E</w:t>
      </w:r>
      <w:r>
        <w:rPr>
          <w:rFonts w:cs="Courier New" w:ascii="Courier New" w:hAnsi="Courier New"/>
        </w:rPr>
        <w:t xml:space="preserve">- or </w:t>
      </w:r>
      <w:r>
        <w:rPr>
          <w:rFonts w:cs="Courier New" w:ascii="Courier New" w:hAnsi="Courier New"/>
          <w:i/>
        </w:rPr>
        <w:t>Z</w:t>
      </w:r>
      <w:r>
        <w:rPr>
          <w:rFonts w:cs="Courier New" w:ascii="Courier New" w:hAnsi="Courier New"/>
        </w:rPr>
        <w:t>- isomer, we need to figure out what substituents have a higher prior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On the 3-carbon, the two groups are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and –H.  Because carbon has a higher priority than hydrogen, we give the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group highest prior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On the 4-carbon, the two groups are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and a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Though the first and second atom of highest priority in each chain is the same, the third atom of highest priority in the chain differs (it’s hydrogen in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and carbon in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As a result, we assign a higher priority to –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Upon examination, we can see that the higher priority substituents are on the same side of the double bond, making this molecule </w:t>
      </w:r>
      <w:r>
        <w:rPr>
          <w:rFonts w:cs="Courier New" w:ascii="Courier New" w:hAnsi="Courier New"/>
          <w:i/>
        </w:rPr>
        <w:t>Z</w:t>
      </w:r>
      <w:r>
        <w:rPr>
          <w:rFonts w:cs="Courier New" w:ascii="Courier New" w:hAnsi="Courier New"/>
        </w:rPr>
        <w:t>-4-ethyl-3-hep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4:  Draw </w:t>
      </w:r>
      <w:r>
        <w:rPr>
          <w:rFonts w:cs="Courier New" w:ascii="Courier New" w:hAnsi="Courier New"/>
          <w:i/>
        </w:rPr>
        <w:t>E</w:t>
      </w:r>
      <w:r>
        <w:rPr>
          <w:rFonts w:cs="Courier New" w:ascii="Courier New" w:hAnsi="Courier New"/>
        </w:rPr>
        <w:t>-3-methyl-2-pen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actions of alkenes and alky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ere’s where we finally get down to the really important stuff:  organic reactions.  When going through this section, I strongly recommend that you use your model set so that you can see what’s going on as we discuss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ain reaction that we’re going to be discussing is addition reactions.  In these addition reactions, something adds to the alkene to make a substituted alkane.  This type of reaction is referred to as an electrophilic addition.  This is the general mechanism for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6:  General mechanism for an addition reaction – same as the drawing in KJ notes in middle of p. 35 for hydrohalogenation, except that H-Cl is replaced with A-B (as in the top draw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general mechanism for an alkene addition.  It’ll make more sense in a minut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One of the things that’s most important about this mechanism is the carbocation intermediate (the name “carbocation” refers to the fact that there is a positive charge on the carbon atom).  As you might guess, there are two possible carbocations that can form in such a process, as shown in the illustratio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7:  2-methyl-1-propene reacting with A-B to form the two possible carbocation intermedia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re are two possible carbocation intermediates for this proce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tunately for us, all carbocations aren’t equally stable.  A general rule of thumb is that carbocations get more stable as the number of alkyl groups on the carbon increases – this stability increase is due to the fact that the alkyl groups help to add electron density to the carbocation, making it a little more stable.  The more alkyl groups, the greater the stability.  As a result, 3º</w:t>
      </w:r>
      <w:ins w:id="0" w:author="Kjirsten Wayman" w:date="2007-07-17T18:41:00Z">
        <w:r>
          <w:rPr>
            <w:rFonts w:cs="Courier New" w:ascii="Courier New" w:hAnsi="Courier New"/>
          </w:rPr>
          <w:t xml:space="preserve"> </w:t>
        </w:r>
      </w:ins>
      <w:r>
        <w:rPr>
          <w:rFonts w:cs="Courier New" w:ascii="Courier New" w:hAnsi="Courier New"/>
        </w:rPr>
        <w:t>(tertiary) carbocations are more stable than 2º (secondary) carbocations, which are more stable than 1º (primary) carbocations, which are more stable than methyl carbo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8:  A figure showing that 3º&gt;2º&gt;1º&gt;methyl carbocation stability***</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more substituted the carbocation (i.e. the more alkyl substituents it has), the more stable i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turns out to be very important because the carbocation that tends to form in these mechanisms will be the more stable one.  This plays a big role in determining what product will be formed, because the first step in these mechanisms will result in a more substituted carbocation intermediate.  This tendency is known as Markovnikov’s rule, which states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09:  A drawing of a plaque that says “Markovnikov’s rule:  The first step in electrophilic additions results in the formation of the more highly substituted carbocation intermediat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Markovnikov’s rule.  Know it, love it, liv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med with this very important rule, we can now discuss some specific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Vladimir Markovnikov came up with his famous rule in 1869.  Unfortunately, very few people knew about it until 1899 because he refused to publish his findings in any language other than his native Russi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Hydrohaloge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ydrohalogenation reactions are reactions in which H-X adds to the atoms in an alkene (where H is hydrogen and X can be Cl, Br, or I).  This mechanism occurs, in accordance with Markovnikov’s rule, in the following 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8fig10:  The mechanism for a hydrohalogenation reaction using R</w:t>
      </w:r>
      <w:r>
        <w:rPr>
          <w:rFonts w:cs="Courier New" w:ascii="Courier New" w:hAnsi="Courier New"/>
          <w:i/>
          <w:vertAlign w:val="subscript"/>
        </w:rPr>
        <w:t>2</w:t>
      </w:r>
      <w:r>
        <w:rPr>
          <w:rFonts w:cs="Courier New" w:ascii="Courier New" w:hAnsi="Courier New"/>
          <w:i/>
        </w:rPr>
        <w:t>C=CH</w:t>
      </w:r>
      <w:r>
        <w:rPr>
          <w:rFonts w:cs="Courier New" w:ascii="Courier New" w:hAnsi="Courier New"/>
          <w:i/>
          <w:vertAlign w:val="subscript"/>
        </w:rPr>
        <w:t>2</w:t>
      </w:r>
      <w:r>
        <w:rPr>
          <w:rFonts w:cs="Courier New" w:ascii="Courier New" w:hAnsi="Courier New"/>
          <w:i/>
        </w:rPr>
        <w:t xml:space="preserve"> as our alk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general mechanism for a hydrohalogenation reaction.  Note the highly substituted carbocation intermed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break this reaction down into its two ste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1:  The </w:t>
      </w:r>
      <w:r>
        <w:rPr>
          <w:rFonts w:eastAsia="Symbol" w:cs="Symbol" w:ascii="Symbol" w:hAnsi="Symbol"/>
          <w:b/>
        </w:rPr>
        <w:t></w:t>
      </w:r>
      <w:r>
        <w:rPr>
          <w:rFonts w:cs="Courier New" w:ascii="Courier New" w:hAnsi="Courier New"/>
          <w:b/>
        </w:rPr>
        <w:t>-electrons on the alkene grab the hydrogen atom in H-X.</w:t>
      </w:r>
      <w:r>
        <w:rPr>
          <w:rFonts w:cs="Courier New" w:ascii="Courier New" w:hAnsi="Courier New"/>
        </w:rPr>
        <w:t xml:space="preserve">  This is the slow step in the reaction because this is the step where the unstable carbocation intermediate is formed.  Not to mention the fact that the alkene and HX molecules are generally pretty stable on their own without react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may recall from general chemistry that the slowest step in a chemical reaction is called the “rate determining step” because it determines the overall rate of a chemical reaction.  Think of it like this:  If you drink a soda you have to do two things:  Open the can and drink the beverage.  Because drinking the beverage is a much slower process than opening the can, the rate at which you can finish a can of soda is determined by how fast you can consume the beverage and not by how fast you can open the c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b/>
        </w:rPr>
        <w:t>Step 2:  The X</w:t>
      </w:r>
      <w:r>
        <w:rPr>
          <w:rFonts w:cs="Courier New" w:ascii="Courier New" w:hAnsi="Courier New"/>
          <w:b/>
          <w:vertAlign w:val="superscript"/>
        </w:rPr>
        <w:t>-</w:t>
      </w:r>
      <w:r>
        <w:rPr>
          <w:rFonts w:cs="Courier New" w:ascii="Courier New" w:hAnsi="Courier New"/>
          <w:b/>
        </w:rPr>
        <w:t xml:space="preserve"> ion forms a bond with the positively charged carbon of the carbocation intermediate.</w:t>
      </w:r>
      <w:r>
        <w:rPr>
          <w:rFonts w:cs="Courier New" w:ascii="Courier New" w:hAnsi="Courier New"/>
        </w:rPr>
        <w:t xml:space="preserve">  This step is very fast because even substituted carbocations aren’t very stable and so they are highly reactive.  As you can tell, Markovnikov’s rule forces the halogen atom to stick to the most substituted alkene position, as we can see with the reactio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1:  2-methyl-1-propene + HBr to make 2-bromo-2-methylpropane (labeled as “observed product”), with 1-bromo-2-methylpropane shown and labeled as “not observ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Markovnikov’s rule results in bromine’s addition to the more substituted alkene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Begin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Predict the products for the reaction of HBr with 3-methyl-2-pen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Hydration of alke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next big reaction alkenes like to undergo is a hydration reaction in which water adds across the double bond.  (When we say that water “adds across a double bond”, this means only that as the double bond is made to go away, one of the alkene carbons picks up a “H” and the other picks up an “OH”)  The general reaction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8fig12:  1-propene + water </w:t>
      </w:r>
      <w:r>
        <w:rPr>
          <w:rFonts w:eastAsia="Wingdings" w:cs="Wingdings" w:ascii="Wingdings" w:hAnsi="Wingdings"/>
          <w:i/>
        </w:rPr>
        <w:t></w:t>
      </w:r>
      <w:r>
        <w:rPr>
          <w:rFonts w:cs="Courier New" w:ascii="Courier New" w:hAnsi="Courier New"/>
          <w:i/>
        </w:rPr>
        <w:t xml:space="preserve"> (acid cat) </w:t>
      </w:r>
      <w:r>
        <w:rPr>
          <w:rFonts w:eastAsia="Wingdings" w:cs="Wingdings" w:ascii="Wingdings" w:hAnsi="Wingdings"/>
          <w:i/>
        </w:rPr>
        <w:t></w:t>
      </w:r>
      <w:r>
        <w:rPr>
          <w:rFonts w:cs="Courier New" w:ascii="Courier New" w:hAnsi="Courier New"/>
          <w:i/>
        </w:rPr>
        <w:t xml:space="preserve"> isoprop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lkenes react with water in the presence of an acid catalyst (usually H</w:t>
      </w:r>
      <w:r>
        <w:rPr>
          <w:rFonts w:cs="Courier New" w:ascii="Courier New" w:hAnsi="Courier New"/>
          <w:i/>
          <w:vertAlign w:val="subscript"/>
        </w:rPr>
        <w:t>2</w:t>
      </w:r>
      <w:r>
        <w:rPr>
          <w:rFonts w:cs="Courier New" w:ascii="Courier New" w:hAnsi="Courier New"/>
          <w:i/>
        </w:rPr>
        <w:t>SO</w:t>
      </w:r>
      <w:r>
        <w:rPr>
          <w:rFonts w:cs="Courier New" w:ascii="Courier New" w:hAnsi="Courier New"/>
          <w:i/>
          <w:vertAlign w:val="subscript"/>
        </w:rPr>
        <w:t>4</w:t>
      </w:r>
      <w:r>
        <w:rPr>
          <w:rFonts w:cs="Courier New" w:ascii="Courier New" w:hAnsi="Courier New"/>
          <w:i/>
        </w:rPr>
        <w:t xml:space="preserve"> or H</w:t>
      </w:r>
      <w:r>
        <w:rPr>
          <w:rFonts w:cs="Courier New" w:ascii="Courier New" w:hAnsi="Courier New"/>
          <w:i/>
          <w:vertAlign w:val="subscript"/>
        </w:rPr>
        <w:t>3</w:t>
      </w:r>
      <w:r>
        <w:rPr>
          <w:rFonts w:cs="Courier New" w:ascii="Courier New" w:hAnsi="Courier New"/>
          <w:i/>
        </w:rPr>
        <w:t>PO</w:t>
      </w:r>
      <w:r>
        <w:rPr>
          <w:rFonts w:cs="Courier New" w:ascii="Courier New" w:hAnsi="Courier New"/>
          <w:i/>
          <w:vertAlign w:val="subscript"/>
        </w:rPr>
        <w:t>4</w:t>
      </w:r>
      <w:r>
        <w:rPr>
          <w:rFonts w:cs="Courier New" w:ascii="Courier New" w:hAnsi="Courier New"/>
          <w:i/>
        </w:rPr>
        <w:t>) to form substituted alcohols.  This process is an equilibrium, which means that it can proceed in either the forward or reverse direction (depending on reaction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understand what’s going on here, let’s have a look at each step of the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3:  The mechanism for this reaction, shown in the middle of p. 38 of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mechanism for the hydration of alke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1:  The alkene grabs an H</w:t>
      </w:r>
      <w:r>
        <w:rPr>
          <w:rFonts w:cs="Courier New" w:ascii="Courier New" w:hAnsi="Courier New"/>
          <w:b/>
          <w:vertAlign w:val="superscript"/>
        </w:rPr>
        <w:t>+</w:t>
      </w:r>
      <w:r>
        <w:rPr>
          <w:rFonts w:cs="Courier New" w:ascii="Courier New" w:hAnsi="Courier New"/>
          <w:b/>
        </w:rPr>
        <w:t xml:space="preserve"> ion from H</w:t>
      </w:r>
      <w:r>
        <w:rPr>
          <w:rFonts w:cs="Courier New" w:ascii="Courier New" w:hAnsi="Courier New"/>
          <w:b/>
          <w:vertAlign w:val="subscript"/>
        </w:rPr>
        <w:t>3</w:t>
      </w:r>
      <w:r>
        <w:rPr>
          <w:rFonts w:cs="Courier New" w:ascii="Courier New" w:hAnsi="Courier New"/>
          <w:b/>
        </w:rPr>
        <w:t>O</w:t>
      </w:r>
      <w:r>
        <w:rPr>
          <w:rFonts w:cs="Courier New" w:ascii="Courier New" w:hAnsi="Courier New"/>
          <w:b/>
          <w:vertAlign w:val="superscript"/>
        </w:rPr>
        <w:t>+</w:t>
      </w:r>
      <w:r>
        <w:rPr>
          <w:rFonts w:cs="Courier New" w:ascii="Courier New" w:hAnsi="Courier New"/>
          <w:b/>
        </w:rPr>
        <w:t xml:space="preserve">.  </w:t>
      </w:r>
      <w:r>
        <w:rPr>
          <w:rFonts w:cs="Courier New" w:ascii="Courier New" w:hAnsi="Courier New"/>
        </w:rPr>
        <w:t>Now, you may be asking yourself, “where did th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come from?”  Remember from our discussion of acids and bases (Chapter 5) that whenever we have water and acid hanging around together, the protons in the acid tend to add to water molecules to form th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  Acid is needed to make the hydration of alkenes work because water isn’t reactive enough to combine directly with the alkene.  Even with an acid present this first step occurs very slow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2:  The addition of water to the carbocation</w:t>
      </w:r>
      <w:r>
        <w:rPr>
          <w:rFonts w:cs="Courier New" w:ascii="Courier New" w:hAnsi="Courier New"/>
        </w:rPr>
        <w:t>.  This is a very fast process because, as we mentioned before, carbocations aren’t very stable and are very reacti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3:  The removal of H</w:t>
      </w:r>
      <w:r>
        <w:rPr>
          <w:rFonts w:cs="Courier New" w:ascii="Courier New" w:hAnsi="Courier New"/>
          <w:b/>
          <w:vertAlign w:val="superscript"/>
        </w:rPr>
        <w:t>+</w:t>
      </w:r>
      <w:r>
        <w:rPr>
          <w:rFonts w:cs="Courier New" w:ascii="Courier New" w:hAnsi="Courier New"/>
          <w:b/>
        </w:rPr>
        <w:t xml:space="preserve"> from the oxonium ion intermediate by water.</w:t>
      </w:r>
      <w:r>
        <w:rPr>
          <w:rFonts w:cs="Courier New" w:ascii="Courier New" w:hAnsi="Courier New"/>
        </w:rPr>
        <w:t xml:space="preserve">  Because catalysts, by definition, don’t get consumed in a chemical reaction, we have to get our acid back after the reaction occurs.  Fortunately, our second intermediate, the oxonium ion, has an H</w:t>
      </w:r>
      <w:r>
        <w:rPr>
          <w:rFonts w:cs="Courier New" w:ascii="Courier New" w:hAnsi="Courier New"/>
          <w:vertAlign w:val="superscript"/>
        </w:rPr>
        <w:t>+</w:t>
      </w:r>
      <w:r>
        <w:rPr>
          <w:rFonts w:cs="Courier New" w:ascii="Courier New" w:hAnsi="Courier New"/>
        </w:rPr>
        <w:t xml:space="preserve"> ion just waiting to get plucked off by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can see, this reaction follows Markovnikov’s rule, with the –OH adding to the more substituted carbon atom (which is why 2-propanol is formed and 1-propanol is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6:  Predict the products for the reaction of 1-methylcyclohexene with water in the presence of an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Halogen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a halogenation reaction, a halogen molecule (X</w:t>
      </w:r>
      <w:r>
        <w:rPr>
          <w:rFonts w:cs="Courier New" w:ascii="Courier New" w:hAnsi="Courier New"/>
          <w:vertAlign w:val="subscript"/>
        </w:rPr>
        <w:t>2</w:t>
      </w:r>
      <w:r>
        <w:rPr>
          <w:rFonts w:cs="Courier New" w:ascii="Courier New" w:hAnsi="Courier New"/>
        </w:rPr>
        <w:t>) adds to an alk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4:  The reaction at the top of p. 39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halogenation of an alkene.  X</w:t>
      </w:r>
      <w:r>
        <w:rPr>
          <w:rFonts w:cs="Courier New" w:ascii="Courier New" w:hAnsi="Courier New"/>
          <w:i/>
          <w:vertAlign w:val="subscript"/>
        </w:rPr>
        <w:t>2</w:t>
      </w:r>
      <w:r>
        <w:rPr>
          <w:rFonts w:cs="Courier New" w:ascii="Courier New" w:hAnsi="Courier New"/>
          <w:i/>
        </w:rPr>
        <w:t xml:space="preserve"> refers to Cl</w:t>
      </w:r>
      <w:r>
        <w:rPr>
          <w:rFonts w:cs="Courier New" w:ascii="Courier New" w:hAnsi="Courier New"/>
          <w:i/>
          <w:vertAlign w:val="subscript"/>
        </w:rPr>
        <w:t>2</w:t>
      </w:r>
      <w:r>
        <w:rPr>
          <w:rFonts w:cs="Courier New" w:ascii="Courier New" w:hAnsi="Courier New"/>
          <w:i/>
        </w:rPr>
        <w:t xml:space="preserve"> or Br</w:t>
      </w:r>
      <w:r>
        <w:rPr>
          <w:rFonts w:cs="Courier New" w:ascii="Courier New" w:hAnsi="Courier New"/>
          <w:i/>
          <w:vertAlign w:val="subscript"/>
        </w:rPr>
        <w:t>2</w:t>
      </w: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nteresting thing about this reaction is that the intermediate is a little different from what we’ve seen with our other alkene reactions.  Heck, why don’t I just show you what I mean in the bromination of an alk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5:  The mechanism for the reaction (KJ notes, middle of p. 39)***</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ntermediate in this reaction is a cyclic bromonium ion.  Pretty cool, hu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break this reaction down, step by ste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1:  The </w:t>
      </w:r>
      <w:r>
        <w:rPr>
          <w:rFonts w:eastAsia="Symbol" w:cs="Symbol" w:ascii="Symbol" w:hAnsi="Symbol"/>
          <w:b/>
        </w:rPr>
        <w:t></w:t>
      </w:r>
      <w:r>
        <w:rPr>
          <w:rFonts w:cs="Courier New" w:ascii="Courier New" w:hAnsi="Courier New"/>
          <w:b/>
        </w:rPr>
        <w:t>-electrons in the alkene C-C bond grab onto bromine, forming a cyclic bromonium ion.</w:t>
      </w:r>
      <w:r>
        <w:rPr>
          <w:rFonts w:cs="Courier New" w:ascii="Courier New" w:hAnsi="Courier New"/>
        </w:rPr>
        <w:t xml:space="preserve">  In this particular case, you can see that Markovnikov’s rule doesn’t apply because the positive charge in this intermediate is on bromine rather than on carb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2:  The leftover Br</w:t>
      </w:r>
      <w:r>
        <w:rPr>
          <w:rFonts w:cs="Courier New" w:ascii="Courier New" w:hAnsi="Courier New"/>
          <w:b/>
          <w:vertAlign w:val="superscript"/>
        </w:rPr>
        <w:t>-</w:t>
      </w:r>
      <w:r>
        <w:rPr>
          <w:rFonts w:cs="Courier New" w:ascii="Courier New" w:hAnsi="Courier New"/>
          <w:b/>
        </w:rPr>
        <w:t xml:space="preserve"> ion attacks the intermediate of step 1, forming our final product.  </w:t>
      </w:r>
      <w:r>
        <w:rPr>
          <w:rFonts w:cs="Courier New" w:ascii="Courier New" w:hAnsi="Courier New"/>
        </w:rPr>
        <w:t>Because the bridged bromonium ion is basically blocking the top of this molecule, the Br</w:t>
      </w:r>
      <w:r>
        <w:rPr>
          <w:rFonts w:cs="Courier New" w:ascii="Courier New" w:hAnsi="Courier New"/>
          <w:vertAlign w:val="superscript"/>
        </w:rPr>
        <w:t>-</w:t>
      </w:r>
      <w:r>
        <w:rPr>
          <w:rFonts w:cs="Courier New" w:ascii="Courier New" w:hAnsi="Courier New"/>
        </w:rPr>
        <w:t xml:space="preserve"> ion can’t attack from the top.  As a result, it’s forced to attack from opposite side of the molecu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attack from the bottom of the molecule doesn’t really matter when we have straight chain alkenes, but when we have cyclic alkenes, it means that the trans- product (in which the added bromine atoms are on opposites sides of the ring) will be formed preferentially over the cis- product (where the added bromine atoms are on the same side of the ring).  We can see how this works when we consider the addition of Br</w:t>
      </w:r>
      <w:r>
        <w:rPr>
          <w:rFonts w:cs="Courier New" w:ascii="Courier New" w:hAnsi="Courier New"/>
          <w:vertAlign w:val="subscript"/>
        </w:rPr>
        <w:t>2</w:t>
      </w:r>
      <w:r>
        <w:rPr>
          <w:rFonts w:cs="Courier New" w:ascii="Courier New" w:hAnsi="Courier New"/>
        </w:rPr>
        <w:t xml:space="preserve"> to cyclopent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8fig16:  The reaction and mechanism for the addition of Br</w:t>
      </w:r>
      <w:r>
        <w:rPr>
          <w:rFonts w:cs="Courier New" w:ascii="Courier New" w:hAnsi="Courier New"/>
          <w:i/>
          <w:vertAlign w:val="subscript"/>
        </w:rPr>
        <w:t>2</w:t>
      </w:r>
      <w:r>
        <w:rPr>
          <w:rFonts w:cs="Courier New" w:ascii="Courier New" w:hAnsi="Courier New"/>
          <w:i/>
        </w:rPr>
        <w:t xml:space="preserve"> to cyclopentene, shown at the bottom of p. 39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bridged bromonium ion forces Br</w:t>
      </w:r>
      <w:r>
        <w:rPr>
          <w:rFonts w:cs="Courier New" w:ascii="Courier New" w:hAnsi="Courier New"/>
          <w:i/>
          <w:vertAlign w:val="superscript"/>
        </w:rPr>
        <w:t>-</w:t>
      </w:r>
      <w:r>
        <w:rPr>
          <w:rFonts w:cs="Courier New" w:ascii="Courier New" w:hAnsi="Courier New"/>
          <w:i/>
        </w:rPr>
        <w:t xml:space="preserve"> to attack from the opposite side of the ring, resulting in only the trans-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When substituents preferentially add to opposite sides of a double bond, the process is referred to as “anti add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Because the only way that Br</w:t>
      </w:r>
      <w:r>
        <w:rPr>
          <w:rFonts w:cs="Courier New" w:ascii="Courier New" w:hAnsi="Courier New"/>
          <w:vertAlign w:val="superscript"/>
        </w:rPr>
        <w:t>-</w:t>
      </w:r>
      <w:r>
        <w:rPr>
          <w:rFonts w:cs="Courier New" w:ascii="Courier New" w:hAnsi="Courier New"/>
        </w:rPr>
        <w:t xml:space="preserve"> can attack the bridged bromonium ion intermediate is from the opposite side of the ring, </w:t>
      </w:r>
      <w:r>
        <w:rPr>
          <w:rFonts w:cs="Courier New" w:ascii="Courier New" w:hAnsi="Courier New"/>
          <w:i/>
        </w:rPr>
        <w:t>trans-</w:t>
      </w:r>
      <w:r>
        <w:rPr>
          <w:rFonts w:cs="Courier New" w:ascii="Courier New" w:hAnsi="Courier New"/>
        </w:rPr>
        <w:t>1,2-dibromocyclopentane is the only observed product of this reaction.  Whenever a reaction results in only one possible stereoisomer, it is said to be a “stereoselective reaction”.  If this doesn’t make any sense, don’t worry about it – we’ll be talking at great length about stereochemistry in the next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7:  Predict the products for the bromination of 1-methyl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Oxidation of alke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s possible to add –OH to both sides of an alkene using osmium tetroxide (OsO</w:t>
      </w:r>
      <w:r>
        <w:rPr>
          <w:rFonts w:cs="Courier New" w:ascii="Courier New" w:hAnsi="Courier New"/>
          <w:vertAlign w:val="subscript"/>
        </w:rPr>
        <w:t>4</w:t>
      </w:r>
      <w:r>
        <w:rPr>
          <w:rFonts w:cs="Courier New" w:ascii="Courier New" w:hAnsi="Courier New"/>
        </w:rPr>
        <w:t>) and a peroxide.  In cyclic molecules, this results in the formation of the cis- product, so this is also a stereoselective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7:  Reaction of cyclohexene to form cis-1,2-cyclohexanedi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cyclic molecules, both –OH substituents end up on the same side of the ring, a process called “syn add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acyclic molecules have free rotation around their single bonds, we can’t see the result of the stereoselective nature of this add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When substituents preferentially add to the same side of a double bond, the process is referred to as “syn add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8:  Predict the products of the oxidation of 1-methylcyclopentene with osmium tetroxide and a perox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catalytic hydrogenation of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lkenes combine with hydrogen gas in the presence of a metal catalyst (usually palladium or platinum), they are reduced to alkanes by the addition of a hydrogen atom to each side of the C-C double bond.  The mechanism for this process is thought to b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8:  The proposed mechanism on p. 41 of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roposed mechanism for the catalytic hydrogenation of an alk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break this process dow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1:  Hydrogen becomes bound to the surface of the catalyst.  </w:t>
      </w:r>
      <w:r>
        <w:rPr>
          <w:rFonts w:cs="Courier New" w:ascii="Courier New" w:hAnsi="Courier New"/>
        </w:rPr>
        <w:t>Platinum and palladium are very good at adsorbing hydrogen molecules at their surface, something that makes them handy for this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2:  The alkene binds to the metal surface with its </w:t>
      </w:r>
      <w:r>
        <w:rPr>
          <w:rFonts w:eastAsia="Symbol" w:cs="Symbol" w:ascii="Symbol" w:hAnsi="Symbol"/>
          <w:b/>
        </w:rPr>
        <w:t></w:t>
      </w:r>
      <w:r>
        <w:rPr>
          <w:rFonts w:cs="Courier New" w:ascii="Courier New" w:hAnsi="Courier New"/>
          <w:b/>
        </w:rPr>
        <w:t>-electrons.</w:t>
      </w:r>
      <w:r>
        <w:rPr>
          <w:rFonts w:cs="Courier New" w:ascii="Courier New" w:hAnsi="Courier New"/>
        </w:rPr>
        <w:t xml:space="preserve">  This keeps the alkene molecule stuck in place so it can undergo this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3:  A hydrogen atom adds to one of the alkene carbons.  </w:t>
      </w:r>
      <w:r>
        <w:rPr>
          <w:rFonts w:cs="Courier New" w:ascii="Courier New" w:hAnsi="Courier New"/>
        </w:rPr>
        <w:t>This leaves the alkene stuck to the metal surface by only one carbon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tep 4:  The other hydrogen atom adds to the other alkene carbon.  </w:t>
      </w:r>
      <w:r>
        <w:rPr>
          <w:rFonts w:cs="Courier New" w:ascii="Courier New" w:hAnsi="Courier New"/>
        </w:rPr>
        <w:t>Thus, we get alkane from alkene!</w:t>
        <w:br/>
      </w:r>
    </w:p>
    <w:p>
      <w:pPr>
        <w:pStyle w:val="Normal"/>
        <w:rPr/>
      </w:pPr>
      <w:r>
        <w:rPr>
          <w:rFonts w:cs="Courier New" w:ascii="Courier New" w:hAnsi="Courier New"/>
        </w:rPr>
        <w:t>This process also results in syn addition because the alkene is stuck to the surface of the metal catalyst in one position throughout the reaction.  As was the case with oxidation using osmium tetroxide, you can’t tell this has occurred in acyclic molecules.  It is, however, clear when a substituted cycloalkene undergoes this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8fig19:  hydrogenation of 1,2-dimethylcyclohexene from bottom of p. 41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hydrogenation of 1,2-cyclohexene by syn addition preferentially results in the formation of cis-1,2-dimethylcyclo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9:  Predict the products of the catalytic hydrogenation of 1-methylcyclopen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kenes are compounds with at least one C-C double bond.  Alkynes are compounds with at least one C-C tripl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any important compounds have multiple C-C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kenes and alkynes have names based on those of their parent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arkovnikov’s rule states that carbocations are most stable when they are highly substitu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ddition reactions occur when one atom or group adds to each carbon in an alkene.  Examples include hydrohalogenations, hydration, halogenations, oxidation, and catalytic hydrogenation.</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8:00Z</dcterms:created>
  <dc:creator>Ian Guch</dc:creator>
  <dc:description/>
  <dc:language>en-US</dc:language>
  <cp:lastModifiedBy>Kjirsten Wayman</cp:lastModifiedBy>
  <cp:lastPrinted>2007-07-03T13:46:00Z</cp:lastPrinted>
  <dcterms:modified xsi:type="dcterms:W3CDTF">2007-10-02T21:48:00Z</dcterms:modified>
  <cp:revision>2</cp:revision>
  <dc:subject/>
  <dc:title>(a)  Chapter 8</dc:title>
</cp:coreProperties>
</file>